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Новороман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                           Новороман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6 декабря 2016 года № 3-109 «О бюджете Новороман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Новоромановского сельского Совета народных депутатов  «О бюджете Новороман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300 571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300 571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1 378 362,45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230 062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230 062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230 062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1 148 290,45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1 148 290,45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280 571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20 00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чие мероприятия по благоустройству +847 719,45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1 077 781,45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Новоромановскому  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26:00Z</dcterms:created>
  <dc:creator>User</dc:creator>
  <dc:description/>
  <cp:keywords/>
  <dc:language>en-US</dc:language>
  <cp:lastModifiedBy>Admin</cp:lastModifiedBy>
  <cp:lastPrinted>2017-02-08T09:10:00Z</cp:lastPrinted>
  <dcterms:modified xsi:type="dcterms:W3CDTF">2017-02-08T06:14:00Z</dcterms:modified>
  <cp:revision>4</cp:revision>
  <dc:subject/>
  <dc:title>ГКУ Брянской области</dc:title>
</cp:coreProperties>
</file>